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1737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1737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1737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1737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1737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1737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1737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1737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1737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1737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1737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1737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1737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1737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173752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