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1757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1757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1757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1757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1757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1757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1757086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1757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1757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1757086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1757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1757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1757086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17570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17570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17570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17570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17570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17570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17570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17570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17570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175708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17570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17570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17570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17570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17570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17570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17570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17570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17570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17570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175708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175708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17570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175708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175708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175708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