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7397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7397644"/>
      <w:bookmarkStart w:id="1" w:name="__Fieldmark__0_4037397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