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20783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2078362"/>
            <w:bookmarkStart w:id="1" w:name="__Fieldmark__0_30120783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