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1791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1791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1791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1791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1791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1791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179113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1791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1791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17911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1791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1791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1791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1791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1791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1791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1791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1791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1791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1791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1791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1791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1791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1791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1791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1791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1791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1791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1791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1791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1791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1791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1791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17911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17911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1791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1791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17911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17911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