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90248891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902488911"/>
      <w:bookmarkStart w:id="1" w:name="__Fieldmark__0_390248891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