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74081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7408145"/>
            <w:bookmarkStart w:id="1" w:name="__Fieldmark__0_19174081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