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96551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9655167"/>
            <w:bookmarkStart w:id="1" w:name="__Fieldmark__0_22796551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