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452139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52139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52139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52139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452139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452139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452139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452139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452139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452139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452139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452139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452139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452139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4521395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