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311116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311116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31111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31111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31111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31111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31111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31111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31111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31111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31111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311116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31111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31111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311116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31111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311116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