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96508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650878"/>
      <w:bookmarkStart w:id="1" w:name="__Fieldmark__0_23696508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