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24090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2409074"/>
      <w:bookmarkStart w:id="1" w:name="__Fieldmark__15_2152409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24090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2409074"/>
      <w:bookmarkStart w:id="3" w:name="__Fieldmark__16_2152409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24090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2409074"/>
      <w:bookmarkStart w:id="5" w:name="__Fieldmark__17_21524090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2409074"/>
      <w:bookmarkStart w:id="7" w:name="__Fieldmark__19_21524090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