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46627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4662730"/>
      <w:bookmarkStart w:id="1" w:name="__Fieldmark__0_21746627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