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536716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53671636"/>
            <w:bookmarkStart w:id="1" w:name="__Fieldmark__0_35536716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