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017377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01737775"/>
            <w:bookmarkStart w:id="1" w:name="__Fieldmark__0_13017377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