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82486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82486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82486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82486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82486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82486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8248653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82486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82486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824865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82486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82486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82486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824865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824865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824865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824865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824865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824865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824865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824865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824865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824865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824865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824865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824865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824865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824865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824865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824865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824865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824865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824865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824865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824865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824865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824865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824865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824865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