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0811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081139"/>
            <w:bookmarkStart w:id="1" w:name="__Fieldmark__0_2450811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