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5606541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56065410"/>
      <w:bookmarkStart w:id="1" w:name="__Fieldmark__0_15606541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