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054118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05411862"/>
      <w:bookmarkStart w:id="1" w:name="__Fieldmark__15_41054118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054118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05411862"/>
      <w:bookmarkStart w:id="3" w:name="__Fieldmark__16_41054118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054118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05411862"/>
      <w:bookmarkStart w:id="5" w:name="__Fieldmark__17_41054118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05411862"/>
      <w:bookmarkStart w:id="7" w:name="__Fieldmark__19_41054118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