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4829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4829049"/>
      <w:bookmarkStart w:id="1" w:name="__Fieldmark__15_444829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4829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4829049"/>
      <w:bookmarkStart w:id="3" w:name="__Fieldmark__16_444829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4829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4829049"/>
      <w:bookmarkStart w:id="5" w:name="__Fieldmark__17_444829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4829049"/>
      <w:bookmarkStart w:id="7" w:name="__Fieldmark__19_444829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