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7684060"/>
      <w:bookmarkStart w:id="1" w:name="__Fieldmark__0_1817684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7684060"/>
      <w:bookmarkStart w:id="3" w:name="__Fieldmark__1_1817684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