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833976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833976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833976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833976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83397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83397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833976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83397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833976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