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7942189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79421893"/>
      <w:bookmarkStart w:id="1" w:name="__Fieldmark__0_47942189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