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629735"/>
      <w:bookmarkStart w:id="1" w:name="__Fieldmark__3_716297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629735"/>
      <w:bookmarkStart w:id="3" w:name="__Fieldmark__4_716297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6297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629735"/>
      <w:bookmarkStart w:id="5" w:name="__Fieldmark__6_716297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