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008769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00876939"/>
            <w:bookmarkStart w:id="1" w:name="__Fieldmark__0_6008769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