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5695063"/>
      <w:bookmarkStart w:id="1" w:name="__Fieldmark__3_23356950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5695063"/>
      <w:bookmarkStart w:id="3" w:name="__Fieldmark__4_23356950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56950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5695063"/>
      <w:bookmarkStart w:id="5" w:name="__Fieldmark__6_23356950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