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221024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22102452"/>
            <w:bookmarkStart w:id="1" w:name="__Fieldmark__0_20221024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