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238624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238624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2386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23862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23862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23862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23862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23862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23862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23862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23862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23862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23862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23862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23862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23862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23862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