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5670848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084524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