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6127144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1103799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541733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678344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