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12066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5749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37803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32758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28158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73930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1331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5216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61892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99762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23773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84187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69117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7916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24311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35081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71537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0421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83367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97480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9787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93186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80529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50960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75317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99301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22715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48637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88026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53105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56509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47239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27564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15161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65206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05810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5241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48959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93968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