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27614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48898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58895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71801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0050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9300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34776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65424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78891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55636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16345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92703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00092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18064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4861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47228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31057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70105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04566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74112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5281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82746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98116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46574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75426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29792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99478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81553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22288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73990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92978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75660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25071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72572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59292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70792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27157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28006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79766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