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5764558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4295774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8593438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