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31856950"/>
      <w:bookmarkStart w:id="1" w:name="__Fieldmark__3_233185695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31856950"/>
      <w:bookmarkStart w:id="3" w:name="__Fieldmark__4_23318569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3185695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31856950"/>
      <w:bookmarkStart w:id="5" w:name="__Fieldmark__6_233185695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