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73968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13224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1739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33860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