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0439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1000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6005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18599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