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999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3484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91538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0756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