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um_TY_DE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 IS_NUM_RE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