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rge_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rge_nets : 'a net * 'a net -&gt; 'a n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ogether two term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s (type {'a net}) are a lookup structure associating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a}, e.g. conversions, with a corresponding `pattern' term. For a given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relatively quickly look up all objects whose pattern ter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tch to it. This is used, for example, in rewriting to quickl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bviously inapplicable rewrites rather than attempting each on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erge_nets(net1,net2)} merges two nets together; the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ion of those objects in the two nets {net1} and {net2},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djus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one term net containing the addition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et1 = enter [] (`x + y`,NUM_ADD_CONV) empty_ne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nother with beta-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et2 = enter [] (`(\x. t) y`,BETA_CONV) empty_ne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combine them into a singl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et = merge_nets(net1,net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net, enter,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