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70156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05207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44860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0153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