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54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193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349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817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