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466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099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957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212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