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90794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61524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65891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