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9840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20630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82667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00322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