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73232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20189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