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55849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29737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16098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5209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