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67670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8793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4400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3173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