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60789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7774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26462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6612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