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69622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45450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