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14520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34530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10268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53464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